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shd w:fill="D4D0C8" w:val="clear"/>
            <w:vAlign w:val="center"/>
          </w:tcPr>
          <w:p>
            <w:pPr>
              <w:pStyle w:val="Normal"/>
              <w:rPr/>
            </w:pPr>
            <w:r>
              <w:rPr/>
              <w:t>To: djuran@stern.nyu.edu</w:t>
            </w:r>
          </w:p>
          <w:p>
            <w:pPr>
              <w:pStyle w:val="Normal"/>
              <w:rPr/>
            </w:pPr>
            <w:r>
              <w:rPr/>
              <w:t>Subject: Texas Hold Em modified</w:t>
            </w:r>
          </w:p>
          <w:p>
            <w:pPr>
              <w:pStyle w:val="Normal"/>
              <w:rPr>
                <w:rFonts w:ascii="Arial Unicode MS" w:hAnsi="Arial Unicode MS" w:eastAsia="Arial Unicode MS" w:cs="Arial Unicode MS"/>
                <w:sz w:val="24"/>
                <w:szCs w:val="24"/>
              </w:rPr>
            </w:pPr>
            <w:r>
              <w:rPr/>
              <w:t>Cc: kyu200@kesari.stern.nyu.edu</w:t>
            </w:r>
          </w:p>
        </w:tc>
      </w:tr>
    </w:tbl>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
        <w:rPr/>
      </w:pPr>
      <w:r>
        <w:rPr/>
        <w:t>Content-Disposition: inline</w:t>
      </w:r>
    </w:p>
    <w:p>
      <w:pPr>
        <w:pStyle w:val="Normal"/>
        <w:rPr/>
      </w:pPr>
      <w:r>
        <w:rPr/>
        <w:t>Content-Transfer-Encoding: binary</w:t>
      </w:r>
    </w:p>
    <w:p>
      <w:pPr>
        <w:pStyle w:val="Normal"/>
        <w:rPr/>
      </w:pPr>
      <w:r>
        <w:rPr/>
        <w:t>Content-Type: text/html;</w:t>
      </w:r>
    </w:p>
    <w:p>
      <w:pPr>
        <w:pStyle w:val="Normal"/>
        <w:rPr/>
      </w:pPr>
      <w:r>
        <w:rPr/>
        <w:br/>
        <w:br/>
        <w:t>Hey Prof:</w:t>
        <w:br/>
        <w:br/>
        <w:t>Thanks for awarding the mug, really appreciate the recognition.  also doing our model has actually become more relevant to the real world.  they are holding an MBA poker tournament in vegas before school starts in the spring.</w:t>
        <w:br/>
        <w:br/>
        <w:t>i have to apologize for the next section, it's about the poker model and sorry to bother with something you're already done grading. but if you're still interested.</w:t>
        <w:br/>
        <w:br/>
        <w:t xml:space="preserve">in the interest of helping out the stern students prepare i modified our model to take into account one of the differences in how we defined the rules of the game. basically, the way they really play holdem is that you can choose not to use any of your down cards or you can use one of the down cards.  the impact on the model is that instead of having 10 possible combinations you now have 21 combinations (if i counted right).  </w:t>
        <w:br/>
        <w:br/>
        <w:t>anyway i modified the model to accomodate all the combinations.  thank god i kept the structure across the worksheets uniform so that expanding the model was just a matter of click and dragging.  i tried to do simulate some hands, using random cards gave almost the same results but two aces as down cards came down a couple of percentage points, but that's till within the old 95% ci.</w:t>
        <w:br/>
        <w:br/>
        <w:br/>
        <w:t>anyway that's it and sorry to get back to you on this. have a great christma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9:48:00Z</dcterms:created>
  <dc:creator>David Juran</dc:creator>
  <dc:description/>
  <dc:language>en-US</dc:language>
  <cp:lastModifiedBy>David Juran</cp:lastModifiedBy>
  <dcterms:modified xsi:type="dcterms:W3CDTF">2003-12-14T19:54:00Z</dcterms:modified>
  <cp:revision>1</cp:revision>
  <dc:subject/>
  <dc:title>To: djuran@stern</dc:title>
</cp:coreProperties>
</file>