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atriotic Gypsum Company Case</w:t>
      </w:r>
    </w:p>
    <w:p>
      <w:pPr>
        <w:pStyle w:val="Normal"/>
        <w:rPr/>
      </w:pPr>
      <w:r>
        <w:rPr/>
      </w:r>
    </w:p>
    <w:p>
      <w:pPr>
        <w:pStyle w:val="Normal"/>
        <w:ind w:firstLine="720"/>
        <w:rPr/>
      </w:pPr>
      <w:r>
        <w:rPr/>
        <w:t>Patriotic Gypsum Company manufactures gypsum wallboard in 30 manufacturing facilities across the United States.  Gypsum wallboard is used to build the walls in new and renovated homes and office buildings.  Patriotic Gypsum retrieves gypsum rock, the main raw material needed to produce gypsum wallboard, from its own mines and quarries across the U.S. and Canada.</w:t>
      </w:r>
    </w:p>
    <w:p>
      <w:pPr>
        <w:pStyle w:val="Normal"/>
        <w:ind w:firstLine="720"/>
        <w:rPr/>
      </w:pPr>
      <w:r>
        <w:rPr/>
      </w:r>
    </w:p>
    <w:p>
      <w:pPr>
        <w:pStyle w:val="Normal"/>
        <w:ind w:firstLine="720"/>
        <w:rPr/>
      </w:pPr>
      <w:r>
        <w:rPr/>
        <w:t>Along the east coast, Patriotic Gypsum delivers raw gypsum rock from its quarry in Nova Scotia, Canada to its five East Coast plants in New York, Massachusetts, Maryland, Virginia and Florida by a ship they own called the Gypsum Queen.  Each plant has wallboard production machines that run at varying speeds, therefore each plant uses the raw material at a different rate.  Each plant has different maximum storage capacity for rock.  If a plant runs out of rock, that plant will not be able to service its customers, at a penalty.  There is a risk that the ship schedule may be delayed due to inclement weather or ship unloading equipment breakdown, but it is hard to predict in advance when the shipping schedule is going to be affected by inclement weather.</w:t>
      </w:r>
    </w:p>
    <w:p>
      <w:pPr>
        <w:pStyle w:val="Normal"/>
        <w:ind w:firstLine="720"/>
        <w:rPr/>
      </w:pPr>
      <w:r>
        <w:rPr/>
      </w:r>
    </w:p>
    <w:p>
      <w:pPr>
        <w:pStyle w:val="Normal"/>
        <w:ind w:firstLine="720"/>
        <w:rPr/>
      </w:pPr>
      <w:r>
        <w:rPr/>
        <w:t>Ships can only dock at a plant during slack tides.  Slack tides occur twice per day when the water depth at the dock is deepest and calmest because the tide is just in between coming in and going back out.  This is necessary so that the ships can dock safely at their maximum load of 20,000 tons (the heavier the ship, the deeper it sits in the water, thus a deeper water depth is necessary).  Slack tide moves ahead half an hour each tide.  For example, if slack tide is at 8:30 this morning, the next slack tides will be at 9:00 pm, 9:30 am the next day, 10:00 pm the next day, and so on.  Assume for this case that the slack tide time is at the same time along the East Coast.  (In reality, slack tides may be at different times in different areas, and may not be exactly 12.5 hours apart; for a more rigorous model, readily available published slack tide timings at each plant site can be used as references within the model.  However, for the purpose of this model, it is reasonable to consider the assumptions mentioned above.)</w:t>
      </w:r>
    </w:p>
    <w:p>
      <w:pPr>
        <w:pStyle w:val="Normal"/>
        <w:ind w:firstLine="720"/>
        <w:rPr/>
      </w:pPr>
      <w:r>
        <w:rPr/>
      </w:r>
    </w:p>
    <w:p>
      <w:pPr>
        <w:pStyle w:val="Normal"/>
        <w:ind w:firstLine="720"/>
        <w:rPr/>
      </w:pPr>
      <w:r>
        <w:rPr/>
        <w:t>It takes approximately one day for a full ship to unload at any of the five docks.  A full ship is loaded at the dock in Nova Scotia in 4 hours.  Assume that there are no restrictions to how much the quarry and loading dock can produce, or to timings that ships can dock.</w:t>
      </w:r>
    </w:p>
    <w:p>
      <w:pPr>
        <w:pStyle w:val="Normal"/>
        <w:rPr/>
      </w:pPr>
      <w:r>
        <w:rPr/>
      </w:r>
    </w:p>
    <w:p>
      <w:pPr>
        <w:pStyle w:val="Normal"/>
        <w:rPr/>
      </w:pPr>
      <w:r>
        <w:rPr/>
        <w:t>Table 1:</w:t>
      </w:r>
    </w:p>
    <w:tbl>
      <w:tblPr>
        <w:tblW w:w="9576" w:type="dxa"/>
        <w:jc w:val="left"/>
        <w:tblInd w:w="-113" w:type="dxa"/>
        <w:tblLayout w:type="fixed"/>
        <w:tblCellMar>
          <w:top w:w="0" w:type="dxa"/>
          <w:left w:w="108" w:type="dxa"/>
          <w:bottom w:w="0" w:type="dxa"/>
          <w:right w:w="108" w:type="dxa"/>
        </w:tblCellMar>
      </w:tblPr>
      <w:tblGrid>
        <w:gridCol w:w="1603"/>
        <w:gridCol w:w="1163"/>
        <w:gridCol w:w="1452"/>
        <w:gridCol w:w="2958"/>
        <w:gridCol w:w="2400"/>
      </w:tblGrid>
      <w:tr>
        <w:trPr/>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Plant:</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Avg. tons used per day</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pPr>
            <w:r>
              <w:rPr/>
              <w:t>Storage Capacity (tons)</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pPr>
            <w:r>
              <w:rPr/>
              <w:t>Normal Sailing time from Nova Scotia to plant, in hours (same for return trip)</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pPr>
            <w:r>
              <w:rPr/>
              <w:t>Gross profit penalty per day that the plant is not running***</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t>New York</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1100</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pPr>
            <w:r>
              <w:rPr/>
              <w:t>65,000</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t>Massachusetts</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pPr>
            <w:r>
              <w:rPr/>
              <w:t>$15,000</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t>Maryland</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pPr>
            <w:r>
              <w:rPr/>
              <w:t>$45,000</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t>Virginia</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t>Florida</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pPr>
            <w:r>
              <w:rPr/>
              <w:t>70,000</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pPr>
            <w:r>
              <w:rPr/>
              <w:t>$70,000</w:t>
            </w:r>
          </w:p>
        </w:tc>
      </w:tr>
    </w:tbl>
    <w:p>
      <w:pPr>
        <w:pStyle w:val="Normal"/>
        <w:rPr/>
      </w:pPr>
      <w:r>
        <w:rPr/>
      </w:r>
    </w:p>
    <w:p>
      <w:pPr>
        <w:pStyle w:val="Normal"/>
        <w:rPr/>
      </w:pPr>
      <w:r>
        <w:rPr/>
        <w:t>Each plant starts the model with half of their capacity of gypsum rock in inventory.  Ex- Mass. has 11,000 tons beginning inventory.</w:t>
      </w:r>
    </w:p>
    <w:p>
      <w:pPr>
        <w:pStyle w:val="Normal"/>
        <w:rPr/>
      </w:pPr>
      <w:r>
        <w:rPr/>
      </w:r>
    </w:p>
    <w:p>
      <w:pPr>
        <w:pStyle w:val="Normal"/>
        <w:rPr/>
      </w:pPr>
      <w:r>
        <w:rPr/>
        <w:t>Objective: Prepare a ship delivery schedule to minimize overall Gross Profit Penalty of operating the Gypsum Queen over the course of one year.  All plant constraints must be taken into account.  Is it is also desired that ships are loaded as full as possible.</w:t>
      </w:r>
    </w:p>
    <w:p>
      <w:pPr>
        <w:pStyle w:val="Normal"/>
        <w:rPr/>
      </w:pPr>
      <w:r>
        <w:rPr/>
      </w:r>
    </w:p>
    <w:p>
      <w:pPr>
        <w:pStyle w:val="Normal"/>
        <w:rPr/>
      </w:pPr>
      <w:r>
        <w:rPr/>
        <w:t>A user should be able to enter the date and time that the schedule should start on, the inventories at each plant at that time, and the next slack tide.  After running the simulation the user should be able to see a proposed schedule of trips for the Gypsum Queen to make to deliver ra material gypsum to the five operating plants on the East Coast.</w:t>
      </w:r>
    </w:p>
    <w:p>
      <w:pPr>
        <w:pStyle w:val="Normal"/>
        <w:rPr/>
      </w:pPr>
      <w:r>
        <w:rPr/>
      </w:r>
    </w:p>
    <w:sectPr>
      <w:footerReference w:type="default" r:id="rId2"/>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Decision Models</w:t>
      <w:tab/>
      <w:tab/>
      <w:t>Final Project: Bellen, Glozman,  Joshi-Deodhar, Lin</w:t>
    </w:r>
  </w:p>
  <w:p>
    <w:pPr>
      <w:pStyle w:val="Footer"/>
      <w:rPr>
        <w:sz w:val="20"/>
        <w:szCs w:val="20"/>
      </w:rPr>
    </w:pPr>
    <w:r>
      <w:rPr>
        <w:sz w:val="20"/>
        <w:szCs w:val="20"/>
      </w:rPr>
    </w:r>
  </w:p>
  <w:p>
    <w:pPr>
      <w:pStyle w:val="Footer"/>
      <w:rPr/>
    </w:pPr>
    <w:r>
      <w:rPr/>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8T17:54:00Z</dcterms:created>
  <dc:creator>Mandar &amp; Hemangi</dc:creator>
  <dc:description/>
  <dc:language>en-US</dc:language>
  <cp:lastModifiedBy>Stern School of Business</cp:lastModifiedBy>
  <dcterms:modified xsi:type="dcterms:W3CDTF">2003-12-08T18:17:00Z</dcterms:modified>
  <cp:revision>7</cp:revision>
  <dc:subject/>
  <dc:title>Problem Overview</dc:title>
</cp:coreProperties>
</file>