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Kathy Cheng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regory Day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atchayanee Dejkraisa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rika Maxin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eela Ra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p 8: Women’s Golfwea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usiness Prob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tart-up company wants to sell a complete line of women’s golf wear with 15 products through a small retail store with limited storage capacity.  It orders its products from wholesalers.  Because of the limitations of evolutionary solver, we have limited our model from 360 to only 5 SK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clusion and Recommenda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Given our profit maximization objective, the store’s demand can not always be met.  The limited store capacity implies that the company should concentrate on its high margin product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cision variab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ber of units to order each week of each 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bjec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imize Profit = Gross Profit(Gross margin * Units Sold) – Ordering Cost(Fixed Cost/Order) – Holding Cost(Average Inventory * COGS * Opportunity Cost of Working Capit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stra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rage Capacity of Retail S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er 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olution</w:t>
      </w:r>
      <w:r>
        <w:rPr>
          <w:sz w:val="22"/>
          <w:szCs w:val="22"/>
        </w:rPr>
        <w:t xml:space="preserve"> (see attached mode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49:00Z</dcterms:created>
  <dc:creator> </dc:creator>
  <dc:description/>
  <dc:language>en-US</dc:language>
  <cp:lastModifiedBy>Kathy Cheng</cp:lastModifiedBy>
  <dcterms:modified xsi:type="dcterms:W3CDTF">2005-12-05T14:05:00Z</dcterms:modified>
  <cp:revision>4</cp:revision>
  <dc:subject/>
  <dc:title>Conclusion and Recommendations</dc:title>
</cp:coreProperties>
</file>