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inal Project – Model Description</w:t>
      </w:r>
    </w:p>
    <w:p>
      <w:pPr>
        <w:pStyle w:val="Normal"/>
        <w:rPr>
          <w:b/>
          <w:b/>
        </w:rPr>
      </w:pPr>
      <w:r>
        <w:rPr>
          <w:b/>
        </w:rPr>
      </w:r>
    </w:p>
    <w:p>
      <w:pPr>
        <w:pStyle w:val="Normal"/>
        <w:rPr/>
      </w:pPr>
      <w:r>
        <w:rPr/>
        <w:t xml:space="preserve">Our goal was to create a model to develop a baseball team roster using salary data, select statistics, and player ranking (a proxy for player quality) as the basis of our decision variables and objective functions. The yellow tabs contain data on the players, which we used to create our models and implement our constraints. </w:t>
      </w:r>
    </w:p>
    <w:p>
      <w:pPr>
        <w:pStyle w:val="Normal"/>
        <w:rPr/>
      </w:pPr>
      <w:r>
        <w:rPr/>
      </w:r>
    </w:p>
    <w:p>
      <w:pPr>
        <w:pStyle w:val="Normal"/>
        <w:rPr/>
      </w:pPr>
      <w:r>
        <w:rPr/>
        <w:t xml:space="preserve">We created a base model with the objective of creating the optimal performing team while minimizing cost. Subsequently, we ran two scenarios, one without a strict payroll constraint (High Payroll) and one with a strict payroll constraint (Low Payroll), to mimic the various situations seen across baseball. For each scenario we separated the pitchers and fielders into two different models with separate constraints and a separate set of roster candidates, therefore we have six spreadsheets with models. Though each has slightly different constraints, we put most of the detailed documentation in the Base Model spreadsheets, since the concepts are repeated throughout. </w:t>
      </w:r>
    </w:p>
    <w:p>
      <w:pPr>
        <w:pStyle w:val="Normal"/>
        <w:rPr/>
      </w:pPr>
      <w:r>
        <w:rPr/>
      </w:r>
    </w:p>
    <w:p>
      <w:pPr>
        <w:pStyle w:val="Normal"/>
        <w:rPr/>
      </w:pPr>
      <w:r>
        <w:rPr/>
        <w:t xml:space="preserve">Looking at Fielders_BaseModel, we created a roster grid with 13 spots (since our team had 13 fielders and 12 pitchers), and set our decision variables to be a unique numerical identifier found in Column A. Columns A-L contain the set of fielders we have to choose from. Our roster grid uses the unique identifier to lookup the Key (Column N), Salary, Rank and Position. We then use the Key to lookup select statistics from our other sheets. Row 31 and 32 calculate how many players we have at each position, total salary, average rank, and a summary of the player stats. We then use Rows 36-38 to implement our constraints. Row 37 (and 39 for the stats) contains our constraint, Row 38 uses if-then logic to assign a penalty for not meeting the constraint, and the total penalty adds the penalties. The objective is to minimize the Total Cost, which contains the penalties and total salary. Since we constrain the average rank to be above a certain threshold, this model attempts to field the best performing team possible at the lowest price. The position and statistical constraints make sure we meet the various criteria for a baseball roster. </w:t>
      </w:r>
    </w:p>
    <w:p>
      <w:pPr>
        <w:pStyle w:val="Normal"/>
        <w:rPr/>
      </w:pPr>
      <w:r>
        <w:rPr/>
      </w:r>
    </w:p>
    <w:p>
      <w:pPr>
        <w:pStyle w:val="Normal"/>
        <w:rPr/>
      </w:pPr>
      <w:r>
        <w:rPr/>
        <w:t xml:space="preserve">The Pitcher_BaseModel implements the same logic, using slightly different criteria. In Cell N33 we count the number of players earning under $1m and constrain that to be no more than 4, since most rosters will have a balance of older and younger players earning different salaries, while O33 finds our lowest ranked player to make sure we have at least one star pitcher, according to the rankings. Our objective function is the same as the Fielder Model. </w:t>
      </w:r>
    </w:p>
    <w:p>
      <w:pPr>
        <w:pStyle w:val="Normal"/>
        <w:rPr/>
      </w:pPr>
      <w:r>
        <w:rPr/>
      </w:r>
    </w:p>
    <w:p>
      <w:pPr>
        <w:pStyle w:val="Normal"/>
        <w:rPr/>
      </w:pPr>
      <w:r>
        <w:rPr/>
        <w:t xml:space="preserve">In the High Payroll model we changed our objective to minimize the rank, therefore focus on creating a roster with the best players possible. We added a maximum salary constraint for both the pitchers and fielders to make sure the payroll did not exceed the highest spending teams, we also increased the statistic constraints since we wanted a higher performing team. In this scenario, we scaled the Total Penalty by 1,000,000 and added it to the rank to get the Adjusted Rank, which we used in the Objective function. The reason to scale is that we initially based our penalties on the salary attribute, which is mostly in the millions so we used numbers high enough to effect salary, but rank is from one into the hundreds, so we scaled the penalty to put it inline with that. </w:t>
      </w:r>
    </w:p>
    <w:p>
      <w:pPr>
        <w:pStyle w:val="Normal"/>
        <w:rPr/>
      </w:pPr>
      <w:r>
        <w:rPr/>
      </w:r>
    </w:p>
    <w:p>
      <w:pPr>
        <w:pStyle w:val="Normal"/>
        <w:rPr/>
      </w:pPr>
      <w:r>
        <w:rPr/>
        <w:t xml:space="preserve">The Pitchers_HighPayroll sheet adds one new constraint that we had to implement on the final few models. Column K contains a count of how many times a player shows up on the roster. We constrain the total to equal the number of roster spots (12 pitchers, 13 fielders). This prevents duplicate entries, which we encountered as we further constrained the models. </w:t>
      </w:r>
    </w:p>
    <w:p>
      <w:pPr>
        <w:pStyle w:val="Normal"/>
        <w:rPr/>
      </w:pPr>
      <w:r>
        <w:rPr/>
      </w:r>
    </w:p>
    <w:p>
      <w:pPr>
        <w:pStyle w:val="Normal"/>
        <w:rPr/>
      </w:pPr>
      <w:r>
        <w:rPr/>
        <w:t xml:space="preserve">In the Fielders_LowPayroll model we did incur penalties because it was not feasible to create a team that met certain statistical and performance criteria and stayed under the salary number we assigned, which is in line with lower payroll baseball teams. Therefore, we used higher penalties for the positions than for the stats, since its necessary to have players at each position. Our model provided the best possible roster that met the salary and position criteria. </w:t>
      </w:r>
    </w:p>
    <w:p>
      <w:pPr>
        <w:pStyle w:val="Normal"/>
        <w:rPr/>
      </w:pPr>
      <w:r>
        <w:rPr/>
      </w:r>
    </w:p>
    <w:p>
      <w:pPr>
        <w:pStyle w:val="Normal"/>
        <w:rPr/>
      </w:pPr>
      <w:r>
        <w:rPr/>
        <w:t xml:space="preserve">The first tab provides a consolidated summary of the three teams we created. </w:t>
      </w:r>
    </w:p>
    <w:sectPr>
      <w:headerReference w:type="default" r:id="rId2"/>
      <w:headerReference w:type="first" r:id="rId3"/>
      <w:footerReference w:type="default" r:id="rId4"/>
      <w:footerReference w:type="first" r:id="rId5"/>
      <w:type w:val="nextPage"/>
      <w:pgSz w:w="12240" w:h="15840"/>
      <w:pgMar w:left="1152" w:right="1152"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1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jc w:val="both"/>
      <w:rPr/>
    </w:pPr>
    <w:r>
      <w:rPr/>
      <w:t>Decision Models – Final Project</w:t>
      <w:tab/>
      <w:tab/>
      <w:t>12/7/2009</w:t>
    </w:r>
  </w:p>
  <w:p>
    <w:pPr>
      <w:pStyle w:val="Header"/>
      <w:tabs>
        <w:tab w:val="clear" w:pos="8640"/>
        <w:tab w:val="center" w:pos="4320" w:leader="none"/>
        <w:tab w:val="right" w:pos="9900" w:leader="none"/>
      </w:tabs>
      <w:jc w:val="both"/>
      <w:rPr/>
    </w:pPr>
    <w:r>
      <w:rPr/>
      <w:t>Dan Miner, Michael Pollack, Rakesh Duggal, Michael Senn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24:00Z</dcterms:created>
  <dc:creator>Michael Senno</dc:creator>
  <dc:description/>
  <cp:keywords/>
  <dc:language>en-US</dc:language>
  <cp:lastModifiedBy>Michael Senno</cp:lastModifiedBy>
  <cp:lastPrinted>2009-10-04T20:16:00Z</cp:lastPrinted>
  <dcterms:modified xsi:type="dcterms:W3CDTF">2009-12-06T20:24:00Z</dcterms:modified>
  <cp:revision>2</cp:revision>
  <dc:subject/>
  <dc:title>Shelby Shelving</dc:title>
</cp:coreProperties>
</file>