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Weekend IAT (min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257800" cy="2876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257800" cy="2876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257800" cy="2876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drawing>
          <wp:inline distT="0" distB="0" distL="0" distR="0">
            <wp:extent cx="5257800" cy="2876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rvice Time Weekends (min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257800" cy="2876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257800" cy="2876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257800" cy="2876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257800" cy="2876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20:14:00Z</dcterms:created>
  <dc:creator>rjhaveri</dc:creator>
  <dc:description/>
  <dc:language>en-US</dc:language>
  <cp:lastModifiedBy>rjhaveri</cp:lastModifiedBy>
  <dcterms:modified xsi:type="dcterms:W3CDTF">2003-04-22T20:17:00Z</dcterms:modified>
  <cp:revision>3</cp:revision>
  <dc:subject/>
  <dc:title/>
</cp:coreProperties>
</file>