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AT Weekdays (min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7800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e Times (mins) week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57800" cy="2876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09:00Z</dcterms:created>
  <dc:creator>rjhaveri</dc:creator>
  <dc:description/>
  <dc:language>en-US</dc:language>
  <cp:lastModifiedBy>Stern School</cp:lastModifiedBy>
  <dcterms:modified xsi:type="dcterms:W3CDTF">2003-04-24T18:27:00Z</dcterms:modified>
  <cp:revision>3</cp:revision>
  <dc:subject/>
  <dc:title>IAT Weekdays (mins)</dc:title>
</cp:coreProperties>
</file>