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lini Am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y Echever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bbie 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liana Sirotz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agerial Problem Defini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objective of this project is to help a group of friends find the optimal decision of where to vacation, given each of their preferences.  The friends have managed to narrow their choices to 4 locations and based on 5 different attributes, they would like to make a decision that optimizes the group’s utili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riends first ranked how important each of the 5 attributes were to each person, on a scale of 1 to 5 (5 = most important, 1 = least important).  Then, within each attribute, the various options were ranked based on most preferred to least preferred, on a scale of 1 to 4 (4 = most preferred, 1 = least preferred).  Finally, the total utility for each person was tabulated by multiplying the attribute ranking by the option ranking for each 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ain constraints were built into the model that included the following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me locations do not meet activity need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me locations cannot be visited for short time period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me location require a minimum spen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sum of binary scores for the respective inputs/attributes must equal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‘Solver’ function was then used to maximize the group’s total utility given their individual preferences and the constra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 &amp; Recommendations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iven the assumptions, constraints of the model, and the preferences of 4 particular people, it turns out that the optimal vacation destination is traveling to Costa Rica via Continental Airlines for 10 days that will cost approximately $1750 - $2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52:00Z</dcterms:created>
  <dc:creator>Stern School of Business</dc:creator>
  <dc:description/>
  <dc:language>en-US</dc:language>
  <cp:lastModifiedBy>Stern School of Business</cp:lastModifiedBy>
  <dcterms:modified xsi:type="dcterms:W3CDTF">2004-04-28T16:09:00Z</dcterms:modified>
  <cp:revision>7</cp:revision>
  <dc:subject/>
  <dc:title>Managerial Problem Definition:</dc:title>
</cp:coreProperties>
</file>