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 w:val="left" w:pos="7320" w:leader="none"/>
        </w:tabs>
        <w:jc w:val="right"/>
        <w:rPr/>
      </w:pPr>
      <w:r>
        <w:rPr/>
        <w:tab/>
        <w:t xml:space="preserve">             </w:t>
        <w:tab/>
        <w:tab/>
        <w:tab/>
        <w:t xml:space="preserve"> Michelle Walters</w:t>
      </w:r>
    </w:p>
    <w:p>
      <w:pPr>
        <w:pStyle w:val="Normal"/>
        <w:jc w:val="right"/>
        <w:rPr/>
      </w:pPr>
      <w:r>
        <w:rPr/>
        <w:t>Decision Models – Final Project</w:t>
      </w:r>
    </w:p>
    <w:p>
      <w:pPr>
        <w:pStyle w:val="Normal"/>
        <w:jc w:val="right"/>
        <w:rPr/>
      </w:pPr>
      <w:r>
        <w:rPr/>
        <w:t>May 3, 2004</w:t>
      </w:r>
    </w:p>
    <w:p>
      <w:pPr>
        <w:pStyle w:val="Normal"/>
        <w:jc w:val="right"/>
        <w:rPr/>
      </w:pPr>
      <w:r>
        <w:rPr/>
      </w:r>
    </w:p>
    <w:p>
      <w:pPr>
        <w:pStyle w:val="Heading1"/>
        <w:rPr/>
      </w:pPr>
      <w:r>
        <w:rPr/>
        <w:t>A Real Estate Primer</w:t>
      </w:r>
    </w:p>
    <w:p>
      <w:pPr>
        <w:pStyle w:val="Normal"/>
        <w:rPr/>
      </w:pPr>
      <w:r>
        <w:rPr/>
      </w:r>
    </w:p>
    <w:p>
      <w:pPr>
        <w:pStyle w:val="Normal"/>
        <w:spacing w:lineRule="auto" w:line="480"/>
        <w:ind w:left="360" w:firstLine="360"/>
        <w:rPr>
          <w:sz w:val="20"/>
        </w:rPr>
      </w:pPr>
      <w:r>
        <w:rPr>
          <w:sz w:val="20"/>
        </w:rPr>
      </w:r>
    </w:p>
    <w:p>
      <w:pPr>
        <w:pStyle w:val="TextBodyIndent"/>
        <w:ind w:left="360" w:firstLine="360"/>
        <w:rPr/>
      </w:pPr>
      <w:r>
        <w:rPr/>
        <w:t xml:space="preserve">To find the Intrinsic Value of a property, we need to know: </w:t>
      </w:r>
    </w:p>
    <w:p>
      <w:pPr>
        <w:pStyle w:val="TextBodyIndent"/>
        <w:numPr>
          <w:ilvl w:val="0"/>
          <w:numId w:val="2"/>
        </w:numPr>
        <w:rPr/>
      </w:pPr>
      <w:r>
        <w:rPr>
          <w:i/>
          <w:iCs/>
        </w:rPr>
        <w:t>The holding period of the investment</w:t>
      </w:r>
      <w:r>
        <w:rPr/>
        <w:t>. An investor will hold the property until he can sell it at or above its Intrinsic Value. Real estate is a cyclical industry that is influenced by larger economic trends such as unemployment and the demand for new office space. When the consumer’s demand for real estate is equal to the supply of space in a given market, the market is in equilibrium. At equilibrium, any oversupply in the market will be absorbed, and rising Net Operating Income will justify the construction of new space. At this point, property rental rates are at their peak – there is neither demand from tenants to lower market rents due to an oversupply of space nor a spike in rents from landlords due to an undersupply of space. In projecting when the property will be resold in the future, the end of the holding period is assumed to coincide with equilibrium so that the replacement cost represents the maximum amount that the investor is willing to pay for the property.</w:t>
      </w:r>
    </w:p>
    <w:p>
      <w:pPr>
        <w:pStyle w:val="TextBodyIndent"/>
        <w:numPr>
          <w:ilvl w:val="0"/>
          <w:numId w:val="2"/>
        </w:numPr>
        <w:rPr/>
      </w:pPr>
      <w:r>
        <w:rPr>
          <w:i/>
          <w:iCs/>
        </w:rPr>
        <w:t>The Anticipated Rate of Return</w:t>
      </w:r>
      <w:r>
        <w:rPr/>
        <w:t xml:space="preserve">. It is important to know the Anticipated Rate of Return (ARR) in order to calculate the intrinsic value of a building. The ARR is the minimum return that the buyer should expect, and is constructed from three components. 1) The </w:t>
      </w:r>
      <w:r>
        <w:rPr>
          <w:i/>
          <w:iCs/>
        </w:rPr>
        <w:t xml:space="preserve">investor’s perception of inflation over the holding period of the investment. </w:t>
      </w:r>
      <w:r>
        <w:rPr/>
        <w:t xml:space="preserve">Inflation is an increase in the price level of goods over time, and has the effect of decreasing the purchasing power of the dollar. If not accounted for in the ARR, the effects of inflation will diminish the value of the property over time – although the property may be worth more than when it was purchased, the value of the dollar may have fallen by an even greater amount, erasing any gains on the investment. The second component of the ARR is the 2) </w:t>
      </w:r>
      <w:r>
        <w:rPr>
          <w:i/>
          <w:iCs/>
        </w:rPr>
        <w:t>risk free rate, which</w:t>
      </w:r>
      <w:r>
        <w:rPr/>
        <w:t xml:space="preserve"> is the rate that an investor would expect as a minimum return from any asset class. Treasuries are considered riskless because they are backed by the faith of the government – any alternative investment, regardless of the asset class, should provide a return that is greater than or equal to this rate, because treasuries bear no investment risk, and are completely liquid. Historically, the difference between the 3-month Treasury bill rate and the annual rate of inflation is 1.41%, which represents the rate that is equivalent to investors’ anticipated rate of return without the effects of inflation. The last component of the ARR is 3) </w:t>
      </w:r>
      <w:r>
        <w:rPr>
          <w:i/>
          <w:iCs/>
        </w:rPr>
        <w:t>the risk premium</w:t>
      </w:r>
      <w:r>
        <w:rPr/>
        <w:t>, which measures the perception of risk inherent to an investment relative to the risk of other asset classes. This risk premium is the return that the investor should expect to compensate him for making the investment. The risk premium rises when investors’ level of uncertainty about the strength of the real estate market rises, because they must receive a greater compensation (in terms of % return) to invest in real estate. The risk premium is also affected by market-wide shifts in capital from real estate to equities, or vice versa. For example, if the stock market is strong and equity prices are rising over a period of months or years, investors will be more likely to put their capital into equities than into real estate. If this happens, there is less demand and competition for properties, causing prices to remain stable or decline. Therefore, the risk of generating a return that is greater than inflation and the risk free rate rises, which is represented by a higher risk premium. Essentially, the higher the market’s expectation of future value of the real estate, the lower the risk premium. Additionally, investors now require a higher return (which translates into a higher risk premium) to be lured into an investment in real estate.</w:t>
      </w:r>
    </w:p>
    <w:p>
      <w:pPr>
        <w:pStyle w:val="TextBodyIndent"/>
        <w:numPr>
          <w:ilvl w:val="0"/>
          <w:numId w:val="2"/>
        </w:numPr>
        <w:rPr/>
      </w:pPr>
      <w:r>
        <w:rPr>
          <w:i/>
          <w:iCs/>
        </w:rPr>
        <w:t>A prediction of the yearly cash flow from the investment</w:t>
      </w:r>
      <w:r>
        <w:rPr/>
        <w:t xml:space="preserve">. Cash flow is the Available Net Operating Income that flows from the property each year. The revenue is calculated by the gross potential rents minus a vacancy factor, plus any expense escalations (the difference between the cost of expenses during the current year and the year that the tenant signed the lease). From this revenue, we subtract fixed expenses, variable expenses, taxes, management fees, and capital reserves. This total is the Net Operating Income (NOI). However, NOI is not considered “cash flow” because there are additional expenditures that must be made on behalf of tenants that are not considered expenses on the balance sheet. Any Tenant Improvements, Capital Expenditures, and Leasing Commissions must also be subtracted from NOI to arrive at the Available Net Operating Income (ANOI). </w:t>
      </w:r>
    </w:p>
    <w:p>
      <w:pPr>
        <w:pStyle w:val="TextBodyIndent"/>
        <w:numPr>
          <w:ilvl w:val="0"/>
          <w:numId w:val="2"/>
        </w:numPr>
        <w:rPr/>
      </w:pPr>
      <w:r>
        <w:rPr>
          <w:i/>
          <w:iCs/>
        </w:rPr>
        <w:t>The residual value of the property at the future sale date</w:t>
      </w:r>
      <w:r>
        <w:rPr/>
        <w:t xml:space="preserve">. The residual value component of the calculation is the future replacement value of the building plus the future value of the land. To determine the residual value at the end of the holding period, we must take into account the effects of inflation over the holding period as well as the depreciation or economic obsolescence of the building. Depreciation is the loss of value in a building every year because particular elements of a building may no longer hold any value when compared to newer buildings. And, because land is not subject to economic obsolescence, we consider the value of the land and the building separately. Finally, to calculate the intrinsic value using these figures, we use a Discounted Cash Flow analysis – each year’s ANOI (the last year’s ANOI includes the residual value of the property) is discounted back at the ARR over the holding period to arrive at an intrinsic value.     </w:t>
      </w:r>
    </w:p>
    <w:p>
      <w:pPr>
        <w:pStyle w:val="TextBodyIndent"/>
        <w:ind w:left="1080" w:hanging="0"/>
        <w:rPr/>
      </w:pPr>
      <w:r>
        <w:rPr/>
        <w:t xml:space="preserve">   </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50"/>
        </w:tabs>
        <w:ind w:left="1650" w:hanging="5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1:02:00Z</dcterms:created>
  <dc:creator>Walters</dc:creator>
  <dc:description/>
  <dc:language>en-US</dc:language>
  <cp:lastModifiedBy>Walters</cp:lastModifiedBy>
  <dcterms:modified xsi:type="dcterms:W3CDTF">2004-05-03T03:34:00Z</dcterms:modified>
  <cp:revision>4</cp:revision>
  <dc:subject/>
  <dc:title>              Michelle Walters</dc:title>
</cp:coreProperties>
</file>