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Julie’s Getting Married &amp; You’re Invited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drew Fis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nnifer Hon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wn McGe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lie Par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isions Model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. Jura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al projec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Spring 200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anagerial Problem Definition</w:t>
      </w:r>
    </w:p>
    <w:p>
      <w:pPr>
        <w:pStyle w:val="Normal"/>
        <w:rPr/>
      </w:pPr>
      <w:r>
        <w:rPr>
          <w:rFonts w:cs="Arial" w:ascii="Arial" w:hAnsi="Arial"/>
        </w:rPr>
        <w:t xml:space="preserve">Julie is getting married in May and needed to develop a model for making table assignments for guests at the reception.  There are 100 guests confirmed for the reception, which is being held in a venue that </w:t>
      </w:r>
      <w:r>
        <w:rPr>
          <w:rFonts w:cs="Arial" w:ascii="Arial" w:hAnsi="Arial"/>
        </w:rPr>
        <w:t>accommodate</w:t>
      </w:r>
      <w:r>
        <w:rPr>
          <w:rFonts w:cs="Arial" w:ascii="Arial" w:hAnsi="Arial"/>
        </w:rPr>
        <w:t>s ten tables of ten people each.  Additionally, Julie wants to assign guests to tables in combinations that will create an interesting, balanced, drama-free optimal experience for everyone at the recep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ecision Variab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0 guests each to be assigned to one of ten tab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onstrai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ach guest must be assigned to one of 10 tabl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ach table accommodates up to 10 peopl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able assignments not meeting the defined optimal mix of guest attributes result in a penalty.  Table attributes were prioritized such that higher priority attributes carry a greater penalty.  The following attributes were included in the calculation of the penalty (presented in decreasing order of importance):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very table must have 10 guest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 table can have only 1 single, non-married gues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ach table should reflect the 60% male / 40% female gender mix of the overall guest lis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 table should have more than 2 belligerent drunk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 table should have more than 2 playboys or seductress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 table should have more than 4 international student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block composition at each table should match each block’s representation in the overall guest l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bjec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imize the total penalty resulting from table assignments that do not achieve the desired mix of guest attributes as defined in the constraints of the mod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olu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 evolutionary solver model was constructed to assign each guest to a table while meeting the first 2 constraints and minimizing the overall penalty resulting from the assignments generated based on the prioritization of attributes in the third constraint.  The model was able to assign all guests to a table, but was unable to meet all attribute mix goals.</w:t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3:17:00Z</dcterms:created>
  <dc:creator>Andrew Fish</dc:creator>
  <dc:description/>
  <dc:language>en-US</dc:language>
  <cp:lastModifiedBy>Stern Business School</cp:lastModifiedBy>
  <dcterms:modified xsi:type="dcterms:W3CDTF">2006-04-24T15:46:00Z</dcterms:modified>
  <cp:revision>6</cp:revision>
  <dc:subject/>
  <dc:title>Julie’s Getting Married &amp; You’re Invited</dc:title>
</cp:coreProperties>
</file>