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-Money Model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Mo-Money Model is a Monte Carlo simulation-based model that tests dynamic trading strategies in options for a given underlying asset (any stock). The model will generates a random walk of a stock.  Based on the stock price at an instance, the model will calculates theoretical value of options at several strike prices using Black-Scholes Option Pricing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ce, we have the theoretical value of the options and underlying asset, we can test pre-defined dynamic trading strategies.  The table at the bottom allows for testing of unlimited trading strateg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e note:  The theoretical option values are calculated using OptionValue – which is a macro wrote for purposes of this model.  The macro simply consolidates the Black Scholes formula into a single cel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38:00Z</dcterms:created>
  <dc:creator>by259</dc:creator>
  <dc:description/>
  <cp:keywords/>
  <dc:language>en-US</dc:language>
  <cp:lastModifiedBy>Michael Keslosky</cp:lastModifiedBy>
  <dcterms:modified xsi:type="dcterms:W3CDTF">2006-05-09T18:43:00Z</dcterms:modified>
  <cp:revision>4</cp:revision>
  <dc:subject/>
  <dc:title>Decision Model Project</dc:title>
</cp:coreProperties>
</file>