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harles E. Nachman</w:t>
      </w:r>
    </w:p>
    <w:p>
      <w:pPr>
        <w:pStyle w:val="Normal"/>
        <w:rPr>
          <w:rFonts w:ascii="Garamond" w:hAnsi="Garamond" w:cs="Garamond"/>
        </w:rPr>
      </w:pPr>
      <w:r>
        <w:rPr>
          <w:rFonts w:cs="Garamond" w:ascii="Garamond" w:hAnsi="Garamond"/>
        </w:rPr>
        <w:t>Yury Reznikov</w:t>
      </w:r>
    </w:p>
    <w:p>
      <w:pPr>
        <w:pStyle w:val="Normal"/>
        <w:rPr>
          <w:rFonts w:ascii="Garamond" w:hAnsi="Garamond" w:cs="Garamond"/>
        </w:rPr>
      </w:pPr>
      <w:r>
        <w:rPr>
          <w:rFonts w:cs="Garamond" w:ascii="Garamond" w:hAnsi="Garamond"/>
        </w:rPr>
        <w:t>Pavel Tomashevsky</w:t>
      </w:r>
    </w:p>
    <w:p>
      <w:pPr>
        <w:pStyle w:val="Normal"/>
        <w:rPr>
          <w:rFonts w:ascii="Garamond" w:hAnsi="Garamond" w:cs="Garamond"/>
        </w:rPr>
      </w:pPr>
      <w:r>
        <w:rPr>
          <w:rFonts w:cs="Garamond" w:ascii="Garamond" w:hAnsi="Garamond"/>
        </w:rPr>
        <w:t>Igor Ushakov</w:t>
      </w:r>
    </w:p>
    <w:p>
      <w:pPr>
        <w:pStyle w:val="Normal"/>
        <w:rPr>
          <w:rFonts w:ascii="Garamond" w:hAnsi="Garamond" w:cs="Garamond"/>
        </w:rPr>
      </w:pPr>
      <w:r>
        <w:rPr>
          <w:rFonts w:cs="Garamond" w:ascii="Garamond" w:hAnsi="Garamond"/>
        </w:rPr>
        <w:t>Emil Bayramli</w:t>
      </w:r>
    </w:p>
    <w:p>
      <w:pPr>
        <w:pStyle w:val="Normal"/>
        <w:rPr>
          <w:rFonts w:ascii="Garamond" w:hAnsi="Garamond" w:cs="Garamond"/>
        </w:rPr>
      </w:pPr>
      <w:r>
        <w:rPr>
          <w:rFonts w:cs="Garamond" w:ascii="Garamond" w:hAnsi="Garamond"/>
        </w:rPr>
        <w:t>B60.2350</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NHL Draft – Final Project</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he Project Idea</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b/>
        <w:t>In February 2006, the Winter Olympic Games were held in Turin, Italy. The hockey competition featured international teams comprised of players from the world’s premier professional hockey league, the NHL.  Hockey is the national sport of Canada and the world’s best players are generally regarded to be of Canadian descent.  In addition, hockey is a popular sport in the United States and there are many quality NHL players that were born in the US.  Both the Canadian and US National Teams were regarded as pre-tournament favorites to win a gold medal.  Canada, in particular, fielded a very talented, well-balanced team that far and away had the best “brand name” value of any team competing in the Olympics.  Both teams, however, turned in bitterly disappointing performances at the games.  The Canadian team’s poor showing made front page headlines in the hockey-crazy North American nation.  We were in Decision Models class, dutifully reading the Internet sports news during one of the Optimization modules, when the idea hit us - we should pretend to be general managers of a team and design a model that will utilize statistical performance measures to choose for us the optimal hockey team out the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he idea is not so unusual. For example, there is an on-going trend in major league baseball to design teams around key, less publicized statistical performance measures.  Given the disparity in salary budgets among teams at the major league level, extracting maximum player value from all of a team’s available payroll dollars has taken on more and more importance.  The adherence to statistical data was pioneered by the Oakland Athletics General Manager, Billy Beane. Beane’s philosophy was made published in a landmark book called MoneyBall.  Beane is a disciple of a statistician named Bill James. James was the inventor of a discipline called “sabermetrics.”  Sabermetrics is defined as the mathematical and statistical analysis of baseball.  Beane’s practices have revolutionized the game of baseball.  Whereas the evaluation of baseball talent was previously considered an art and left almost exclusively in the knowledge domain of life-long baseball players and managers, it has been increasingly regarded as more of a science.  More and more baseball front office people are coming out of the ranks of MBA and mathematical science programs.  Tobacco juice and sunflower seeds have been replaced by supercomputers and pocket protectors.  Baseball GM’s are also getting younger. For example, Theo Epstein, the youngest GM in baseball, was 29 when he took his current job with the Boston Red Sox.  Yale educated Epstein is a firm believer in sabermetrics.  He also successfully built a team in Boston that won the World Series in 2004, the team’s first championship in over 80 yea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figure that the same philosophy can carry over to any sport.  And who knows?  With Juran’s sweet modeling techniques and our rich understanding of the NHL player market– maybe we can use our MBA knowledge for something useful – like getting rich and getting to chill with hockey celebriti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How We Modeled I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Hockey statistics are readily available on the web.  We downloaded four seasons worth of NHL stats that were compiled by league players between 2000 and 2004. The 2005 NHL season was wiped out due to a player strike.  In addition, we tagged a current salary number and birthplace to each player.  We combined all of the player data into one master sheet.  An NHL season is 80 games, but many players miss games due to injuries.  In order to eliminate statistical differences attributed to different numbers of games played (i.e. a player may have more goals than another player strictly because he played in many more games, rather than because he is a better player), we divided the composite stats by the number of games played. Thus, we ensured that all of the statistics have been appropriately adjusted for games played differences.</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We then met as a group and decided upon the correct weights to place on each statistic. This was the most subjective aspect of this type of project.  Luckily, we had Pavel Tomashevsky in our group, known around the Stern campus as the quintessential “hockey maven”. A player’s total value is a function of the statistics we deemed relevant and the relative importance of those statistics to each other.  We chose our statistics and the weights to apply to each based upon our collective knowledge of the game (i.e. Pavel’s) and the 4 main hockey positions.  Since each position requires small differences in specific skills, we have chosen our statistics and weights accordingly:</w:t>
      </w:r>
    </w:p>
    <w:p>
      <w:pPr>
        <w:pStyle w:val="Normal"/>
        <w:rPr>
          <w:rFonts w:ascii="Garamond" w:hAnsi="Garamond" w:cs="Garamond"/>
        </w:rPr>
      </w:pPr>
      <w:r>
        <w:rPr>
          <w:rFonts w:cs="Garamond" w:ascii="Garamond" w:hAnsi="Garamond"/>
        </w:rPr>
      </w:r>
    </w:p>
    <w:p>
      <w:pPr>
        <w:pStyle w:val="Normal"/>
        <w:rPr/>
      </w:pPr>
      <w:r>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3876675" cy="3533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76675" cy="3533775"/>
                    </a:xfrm>
                    <a:prstGeom prst="rect">
                      <a:avLst/>
                    </a:prstGeom>
                  </pic:spPr>
                </pic:pic>
              </a:graphicData>
            </a:graphic>
          </wp:anchor>
        </w:drawing>
      </w:r>
      <w:r>
        <w:rPr/>
        <w:br w:type="textWrapping" w:clear="all"/>
      </w:r>
    </w:p>
    <w:p>
      <w:pPr>
        <w:pStyle w:val="Normal"/>
        <w:rPr>
          <w:rFonts w:ascii="Garamond" w:hAnsi="Garamond" w:cs="Garamond"/>
        </w:rPr>
      </w:pPr>
      <w:r>
        <w:rPr>
          <w:rFonts w:cs="Garamond" w:ascii="Garamond" w:hAnsi="Garamond"/>
        </w:rPr>
      </w:r>
    </w:p>
    <w:p>
      <w:pPr>
        <w:pStyle w:val="Normal"/>
        <w:rPr/>
      </w:pPr>
      <w:r>
        <w:rPr>
          <w:rFonts w:cs="Garamond" w:ascii="Garamond" w:hAnsi="Garamond"/>
        </w:rPr>
        <w:t>The next step we undertook was to find the mean average of each stat and to apply a normal distribution to them. The players that achieved the highest score in each statistical category were assigned a score closest to 1.  Likewise, players that significantly under-achieved the mean in any given stat category were assigned scores close to zero.  This method allowed us to assign a value to a player based upon the weights we picked for each statistic.  Had we not done this, a category such as Shots on Goal, for example, would have dominated all the others- even if we had assigned a low weight to it.  This is because players average more Shots on Goal per game than they do actual Goals scored.  Once this was accomplished, we multiplied the normalized value of each stat by the weight we assigned to it and added all of the products together to get one value for each player.  We also assigned a unique number between 1 and 781 to each.  There are a total of 781 players to choose from in our mod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then set up a random number generator in Crystal Ball.  We are big fans of the Crystal Ball.  We hoped that this program would simulate player injuries and/or the chance of having exceptional performance.   We guessed that this chance followed a normal distribution. It is also conceivable that this follows some form of an exponential distribution because injuries are quite a regular occurrence in the fast and exciting National Hockey League.  They are probably many times more likely than having a career year statistically.  Our method could probably be refined in future iterations of the model. For example, we might determine that the likelihood of a player getting hurt increases with age.  Likewise, a player’s performance might peak at a certain age.  If this were the case, the chance of having a better season would rise before reaching peak performance age and decline after reaching peak age.  If GM was actually our full time jobs, we would be able to obtain access to league medical records and other proprietary information and refine this part of the model.  Nevertheless, we recognize that some measure of variability exists in a player’s performance from year to year and we did make a bold attempt to include it in our model.</w:t>
      </w:r>
    </w:p>
    <w:p>
      <w:pPr>
        <w:pStyle w:val="Normal"/>
        <w:rPr>
          <w:rFonts w:ascii="Garamond" w:hAnsi="Garamond" w:cs="Garamond"/>
        </w:rPr>
      </w:pPr>
      <w:r>
        <w:rPr>
          <w:rFonts w:cs="Garamond" w:ascii="Garamond" w:hAnsi="Garamond"/>
        </w:rPr>
      </w:r>
    </w:p>
    <w:p>
      <w:pPr>
        <w:pStyle w:val="Normal"/>
        <w:rPr/>
      </w:pPr>
      <w:r>
        <w:rPr>
          <w:rFonts w:cs="Garamond" w:ascii="Garamond" w:hAnsi="Garamond"/>
        </w:rPr>
        <w:t>Last, we set up a series of constraints that a general manager would have to consider in choosing a team.  We set a salary limit of $39,000,000.  This is the official NHL salary cap as of the 2005-2006 season.  We wanted to draft exactly 2 goalies, 4 RW, 4 LW, 10 D, and 4 C on our team – a solid 24 man roster.  We built large penalties in the objective function to facilitate these exact specifications.  We learned the so-called “Big-Cost Trick” in the MBA Teams assignment we enjoyed earlier in the semester.  Finally, we included a country bonus in the objective function.  This provided a small kicker to teams that had multiple players from the same country.  We figured this was logical because players from the same nation tend to have similar styles of playing – Canadians are known to play dump and chase hockey, Europeans are more finesse oriented – especially the Swedes (they hate heavy checking), and the Russians are speed players and are generally good passers – except our own Igor (he’s an enforcer).  Players sometimes have a difficult time adjusting to line-mates and partners who haven’t grown up learning similar ways to play.</w:t>
      </w:r>
    </w:p>
    <w:p>
      <w:pPr>
        <w:pStyle w:val="Normal"/>
        <w:rPr>
          <w:rFonts w:ascii="Garamond" w:hAnsi="Garamond" w:cs="Garamond"/>
        </w:rPr>
      </w:pPr>
      <w:r>
        <w:rPr>
          <w:rFonts w:cs="Garamond" w:ascii="Garamond" w:hAnsi="Garamond"/>
        </w:rPr>
      </w:r>
    </w:p>
    <w:p>
      <w:pPr>
        <w:pStyle w:val="Normal"/>
        <w:rPr/>
      </w:pPr>
      <w:r>
        <w:rPr>
          <w:rFonts w:cs="Garamond" w:ascii="Garamond" w:hAnsi="Garamond"/>
        </w:rPr>
        <w:t>We set up 24 decision variables and Evolutionary Solver to assign players 1-781 to our team.  We ran the model with and without the salary constraint.  We maximized the objective function. Evolutionary Solver went through over 500,000 trial solutions over several hours for each scenario and we finally came up with the greatest hockey team ever assembled.</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eaknesse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is model was a labor of love for us.  Obviously, however, our model has several weaknesses.  Most importantly, we have no way of putting our players out there on the ice over an 82 game season to see how they would actually perform.  We did look at our players’ stats for the most recent season and they definitely stack up well.  We are confident that our team would outperform any scrub team put together by Mike Milbury.  We would have liked to have done a more thorough job simulating injuries and the likelihood of big year over year improvements in performances.  If we had more data on injuries, we believe we could build a more robust model to factor these random events into our player values.  The model does not include the possibility that rookies or players performing in other leagues might capably contribute to a team.  We don’t have past performance stats for these categories of players.  Lastly, it is unrealistic to assume we would have a blank canvas on which to build a team.  Not all players are available in the open market at any one time.  The model could be useful for building All-Star teams and Olympic teams.  It would be a good tool for expansion drafts and even Fantasy League drafts.  We do feel that this model, if made more complete, would serve as a nice tool for GMs to baseline and simulate expected team performan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summary, we would all like to quit our future jobs and take a stab at the position of NHL General Manager.  Instead, the four Russians in our group have chosen a life of working 100 hour weeks and of wearing fancy suits in the investment banking sector and the guy from Jersey is going to sell Life Insurance to retirees in Florida.  Isn’t that a peach?</w:t>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text">
    <w:name w:val="cat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3:08:00Z</dcterms:created>
  <dc:creator>Charlie Nachman</dc:creator>
  <dc:description/>
  <cp:keywords/>
  <dc:language>en-US</dc:language>
  <cp:lastModifiedBy>Charlie Nachman</cp:lastModifiedBy>
  <cp:lastPrinted>2006-04-23T23:11:00Z</cp:lastPrinted>
  <dcterms:modified xsi:type="dcterms:W3CDTF">2006-04-24T12:46:00Z</dcterms:modified>
  <cp:revision>10</cp:revision>
  <dc:subject/>
  <dc:title>Charles E</dc:title>
</cp:coreProperties>
</file>