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Optimum Yankee Line-Up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The Problem: 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The Yankee’s Line-Up is over priced. We used a compiled list of salaries for all players in the MLB from the year 2005 to determine a line-up, according to the strategy that was popularized by the Oakland A’s, that the New York Yankee’s could use to maximize runs and minimize salary cost.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20:22:00Z</dcterms:created>
  <dc:creator>Ibrahim Abdullah</dc:creator>
  <dc:description/>
  <dc:language>en-US</dc:language>
  <cp:lastModifiedBy>Ibrahim Abdullah</cp:lastModifiedBy>
  <dcterms:modified xsi:type="dcterms:W3CDTF">2006-05-01T20:28:00Z</dcterms:modified>
  <cp:revision>1</cp:revision>
  <dc:subject/>
  <dc:title>Optimum Yankee Line-Up</dc:title>
</cp:coreProperties>
</file>