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6117590" cy="30778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7590" cy="30778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6117590" cy="307022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7590" cy="3070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6117590" cy="307784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7590" cy="30778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6117590" cy="307784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7590" cy="30778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21T23:12:00Z</dcterms:created>
  <dc:creator>GAGLIARDI</dc:creator>
  <dc:description/>
  <cp:keywords/>
  <dc:language>en-US</dc:language>
  <cp:lastModifiedBy>GAGLIARDI</cp:lastModifiedBy>
  <dcterms:modified xsi:type="dcterms:W3CDTF">2009-04-21T23:14:00Z</dcterms:modified>
  <cp:revision>1</cp:revision>
  <dc:subject/>
  <dc:title> </dc:title>
</cp:coreProperties>
</file>