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ision Models Final Projec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y Hasselwand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m Sh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ris Zeg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 Optimization Mod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onymous B2C service company with multimillion dollar marketing budget wants to remix their marketing spend for maximum return.  Customers pay monthly fees for service and can cancel anyti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oal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reate predictive model for customer retention rates across different marketing channe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nderstand interaction effects between channe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lculate return on marketing investment (ROMI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ptimize marketing mix, maximize prof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 Channel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line acquisition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rect Marketing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lternative Media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irect Response Print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tail acquisition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elemarketing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V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adi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each marketing channel, we formulated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sponse curve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teraction effects between channel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ustomer retention r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lts from Evolutionary Solver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6780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25pt;margin-top:13.9pt;width:340.25pt;height:197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865970961" r:id="rId2"/>
        </w:objec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2:52:00Z</dcterms:created>
  <dc:creator>Joshua Beaton</dc:creator>
  <dc:description/>
  <cp:keywords/>
  <dc:language>en-US</dc:language>
  <cp:lastModifiedBy>Tom Shin</cp:lastModifiedBy>
  <dcterms:modified xsi:type="dcterms:W3CDTF">2004-08-06T02:52:00Z</dcterms:modified>
  <cp:revision>2</cp:revision>
  <dc:subject/>
  <dc:title>Josh Beaton, Carrie Gannon, Jennifer McCabe / Yeske, Ethan Selzer, Alicia Wyckoff </dc:title>
</cp:coreProperties>
</file>