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t>Data and programs used in “Liquidity in the futures pits: Inferring market dynamics from incomplete data.”</w:t>
      </w:r>
    </w:p>
    <w:p>
      <w:pPr>
        <w:pStyle w:val="Normal"/>
        <w:spacing w:before="240" w:after="0"/>
        <w:rPr/>
      </w:pPr>
      <w:r>
        <w:rPr/>
        <w:t>April 3, 2003</w:t>
      </w:r>
    </w:p>
    <w:p>
      <w:pPr>
        <w:pStyle w:val="Normal"/>
        <w:spacing w:before="240" w:after="0"/>
        <w:rPr/>
      </w:pPr>
      <w:r>
        <w:rPr/>
        <w:t>The top-level programs are written in Matlab. Low-level routines are coded in C++ and compiled with Microsoft Visual C++. Matlab’s MEX facility is used to generate DLL’s that can be called directly from the top-level programs. (Note: the recent versions of Matlab seem to be much more efficient than earlier releases. When the original analyses were done, the gains of coding in C were on the order of a hundred or so. I suspect that advantage may be much lower today.)</w:t>
      </w:r>
    </w:p>
    <w:p>
      <w:pPr>
        <w:pStyle w:val="Normal"/>
        <w:spacing w:before="240" w:after="0"/>
        <w:rPr/>
      </w:pPr>
      <w:r>
        <w:rPr/>
        <w:t>The top-level directory structure is: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411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4114080"/>
                          <a:chOff x="0" y="0"/>
                          <a:chExt cx="54856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1599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ot direct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2171880"/>
                            <a:ext cx="194256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\m Fi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lab functions  used in the analys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570960"/>
                            <a:ext cx="239976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\Roll Fixed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grams and output related to the estimation of the Roll model with fixed cos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485360"/>
                            <a:ext cx="239976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\AsyInfoClu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grams and  output related to the full mod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3542760"/>
                            <a:ext cx="19425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\CME 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me/price/volume 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2856960"/>
                            <a:ext cx="205668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\C Routi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ader files used in the drawing program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323.95pt" coordorigin="0,0" coordsize="8639,6479">
                <v:rect id="shape_0" stroked="f" o:allowincell="f" style="position:absolute;left:0;top:0;width:863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78;width:251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ot direct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3420;width:3058;height: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\m Fil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lab functions  used in the analys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899;width:3778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\Roll Fixed 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grams and output related to the estimation of the Roll model with fixed cos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2339;width:3778;height: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\AsyInfoCluste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grams and  output related to the full mod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5579;width:3058;height:7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\CME Dat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me/price/volume d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4499;width:3238;height: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\C Routin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ader files used in the drawing program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The key files in the root directory ar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Appendix07.n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Mathematica notebook version of the computational appendi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ollFixedcMain.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Main program to perform analysis of the Roll mod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AsyInfoClusterMain.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Main program to perform analysis of the full model with discreteness, clustering and lagged trade impact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CompileAll.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Program to compile C routines into dll’s that Matlab can us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ollFixedcGraphs.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Build Figure 1 in the pape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GraphBuildImpact2.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Build Figure 2 in the paper.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talicSymbol">
    <w:name w:val="ItalicSymbol"/>
    <w:basedOn w:val="DefaultParagraphFont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4:56:00Z</dcterms:created>
  <dc:creator>Joel Hasbrouck</dc:creator>
  <dc:description/>
  <dc:language>en-US</dc:language>
  <cp:lastModifiedBy>Joel Hasbrouck</cp:lastModifiedBy>
  <dcterms:modified xsi:type="dcterms:W3CDTF">2003-04-03T16:12:00Z</dcterms:modified>
  <cp:revision>6</cp:revision>
  <dc:subject/>
  <dc:title>Data and programs used in “Liquidity in the futures pits: Inferring market dynamics from incomplete data</dc:title>
</cp:coreProperties>
</file>